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aport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ozbudowa stacji bazowej telefonii komórkowej w Babienicy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rzec 20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TC  Warsza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ogusław Machwitz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oźniki Rynek 11pok.9 , 034-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3:19:00Z</dcterms:modified>
  <cp:revision>3</cp:revision>
  <dc:subject/>
  <dc:title>Formularz E - karta informacyjna dla:</dc:title>
</cp:coreProperties>
</file>